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  <w:t>«Влияние техногенной среды на загрязнение реки Амур».</w:t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72"/>
          <w:szCs w:val="72"/>
          <w:lang w:val="ru-RU"/>
        </w:rPr>
        <w:t xml:space="preserve">                  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Подготовил: ученик 3 класса,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МОУ СОШ №39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г.Хабаровска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Хабаровского края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Михайлов Александр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Сергеевич</w:t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</w:t>
      </w:r>
      <w:r>
        <w:rPr>
          <w:b/>
          <w:bCs/>
          <w:sz w:val="36"/>
          <w:szCs w:val="36"/>
          <w:lang w:val="ru-RU"/>
        </w:rPr>
        <w:t>Проверила: учитель нач.классов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МОУ СОШ №39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г.Хабаровска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Хабаровского края,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Пиксайкина Наталья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                     </w:t>
      </w:r>
      <w:r>
        <w:rPr>
          <w:b/>
          <w:bCs/>
          <w:sz w:val="36"/>
          <w:szCs w:val="36"/>
          <w:lang w:val="ru-RU"/>
        </w:rPr>
        <w:t>Николаевна</w:t>
      </w:r>
    </w:p>
    <w:p>
      <w:pPr>
        <w:pStyle w:val="Normal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                                       </w:t>
      </w:r>
      <w:r>
        <w:rPr>
          <w:b/>
          <w:bCs/>
          <w:sz w:val="36"/>
          <w:szCs w:val="36"/>
          <w:lang w:val="ru-RU"/>
        </w:rPr>
        <w:t>2010-2011 уч.г.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одержание работы.</w:t>
      </w:r>
    </w:p>
    <w:p>
      <w:pPr>
        <w:pStyle w:val="Normal"/>
        <w:jc w:val="center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ведение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1. Характеристика реки Амур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2. Прошлое и настоящее Амур-батюшки. Экологические катастрофы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3. Будущее нашей реки. 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Заключение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Литература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ложение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spacing w:lineRule="auto" w:line="360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72"/>
          <w:szCs w:val="72"/>
          <w:lang w:val="ru-RU"/>
        </w:rPr>
      </w:pPr>
      <w:r>
        <w:rPr>
          <w:b/>
          <w:bCs/>
          <w:sz w:val="72"/>
          <w:szCs w:val="72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Вода! Нельзя сказать, что ты необходима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для жизни: ты сама жизнь.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А. де Сент-Экзюпери. Земля людей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ода – это уникальное богатство живой природы. О роли воды в природе ярко и точно сказал академик  И.В.Петряков: «…Разве вода – это только та бесцветная жидкость, что налита в стакан? Покрывающий почти всю нашу планету, всю чудесную Землю океан, в котором миллионы лет назад зародилась жизнь, - это вода. Тучи, облака, туман – это тоже вода. …Безгранично разнообразие жизни. Она всюду на нашей планете. Но жизнь есть только там, где есть вода. Нет живого существа, если нет воды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ез воды нет жизни. Человек не может прожить без воды в экстремальных случаях более 8 дней. Вода – это чудесный дар природы.  Питьевая вода  несет в себе все самые полезные и необходимые человеческому организму вещества. На нашей планете очень много запасов воды и только незначительная ее часть пригодна к употреблению. Чистая и качественная питьевая вода не содержит примесей, которые способны навредить здоровью человека. У такой воды не должно быть ни запаха, ни цвета. Но даже если вода будет визуально выглядеть прозрачной и бесцветной – это не гарантирует то, что она абсолютно чистая и безвредная. Определенное и постоянное содержание воды – одно из необходимых условий существования живого организма. Человек чрезвычайно остро ощущает изменения содержания  воды в организме и может прожить без нее всего несколько суток. При нехватке свыше 12% воды наступает смерть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Живое человеческое тело содержит от 55 % до 78 % воды, в зависимости от веса и возраста. Потеря организмом человека более 10 % воды может привести к смерти. Для нормального функционирования организма человеку нужно усвоить от 1 до 7 литров воды за день в зависимости от температуры и влажности окружающей среды, физической  активности и т. д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того, какую воду мы употребляем, зависит и то, насколько мы здоровы. Луи Пастер утверждал: «Человек выпивает 90% своих болезней». </w:t>
      </w:r>
      <w:r>
        <w:rPr>
          <w:i w:val="false"/>
          <w:iCs w:val="false"/>
          <w:sz w:val="28"/>
          <w:szCs w:val="28"/>
        </w:rPr>
        <w:t>Вода может стать причиной серьезных заболеваний, а может исцелить от многих недугов и укрепить здоровь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Человеку нужна чистая вода, которая составляет около 2 % гидросфер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Основную часть гидросферы составляет вода Мирового океана и занимает 3/4 земной поверхности. Это единое водное  пространство, которое нигде не прерывается. В Мировом океане находятся огромные участки суши – материки. Самый большой из материков – Евразия, а самое большое государство на нем и в мире – наша Россия. </w:t>
      </w:r>
      <w:r>
        <w:rPr>
          <w:sz w:val="28"/>
          <w:szCs w:val="28"/>
        </w:rPr>
        <w:t xml:space="preserve"> Голубые трассы рек по-прежнему важнейшие транспортные артерии, во всех районах нашей страны. Вода нужна всем, всегда и везд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Бурное развитие промышленности и сельского хозяйства, строительство крупных городов оказали пагубное влияние на водные системы Ро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sz w:val="28"/>
          <w:szCs w:val="28"/>
        </w:rPr>
        <w:t>Для хабаровского края проблемы водных ресурсов имеют самое актуальное значение. Основная водная артерия края – река Амур с начала 90 – х годов ХХ века подверглась интенсивному загрязнению, что повлекло за собой серьезные экономические, социальные и экологические последствия. Лесные пожары, вырубка лесов на территории края  ведет к нарушению водного режима малых рек. Хозяйственная деятельность человека ставит под угрозу водно – болотные угодья, являющиеся важнейшим элементом самоочищения и питания кра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i/>
          <w:iCs/>
          <w:sz w:val="28"/>
          <w:szCs w:val="28"/>
          <w:lang w:val="ru-RU"/>
        </w:rPr>
        <w:t xml:space="preserve">Значительная часть населения Хабаровского края испытывает нехватку питьевой воды или вынуждена использовать воду ненадлежащего качества. Хабаровск для своих нужд берет воду из реки Амур. Купаться в Амуре запрещено уже много лет.          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Я выбрал тему «Влияние техногенной среды на загрязнение Амура», потому что мне захотелось узнать почему меня мама не отпускает купаться в реке Амур, почему мы фильтруем воду из крана или покупаем из чистых питьевых источников, преувеличивают ли  опасность медик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ыло ли такое всегда или нет? А также выяснить что можно сделать для реки Амур, вблизи которой я живу, чтобы улучшить состояние ее вод? Ведь п</w:t>
      </w:r>
      <w:r>
        <w:rPr>
          <w:b w:val="false"/>
          <w:bCs w:val="false"/>
          <w:sz w:val="28"/>
          <w:szCs w:val="28"/>
          <w:lang w:val="ru-RU"/>
        </w:rPr>
        <w:t xml:space="preserve">рактическая ценность воды в жизни человека огромная. Мы должны знать, какую воду можно пить, а какую нельзя. Вода - это обязательный компонент для жизнедеятельности человека. Без воды человек не может прожить и дн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emboss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следить за водными ресурсами нашего края и определить, в каком экологическом состоянии  находится река Аму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ходя из поставленной цели, мы ставим такие</w:t>
      </w:r>
      <w:r>
        <w:rPr>
          <w:b/>
          <w:bCs/>
          <w:sz w:val="28"/>
          <w:szCs w:val="28"/>
        </w:rPr>
        <w:t xml:space="preserve">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у по данной т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источники загрязнения ре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опасность техногенной среды на загрязнение водных ресурс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какие меры по охране и использованию водных ресурсов можно применить жителям края для улучшения благосостояния ре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ъект исследования — </w:t>
      </w:r>
      <w:r>
        <w:rPr>
          <w:b w:val="false"/>
          <w:bCs w:val="false"/>
          <w:sz w:val="28"/>
          <w:szCs w:val="28"/>
        </w:rPr>
        <w:t>река Амур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редмет исследования — </w:t>
      </w:r>
      <w:r>
        <w:rPr>
          <w:b w:val="false"/>
          <w:bCs w:val="false"/>
          <w:sz w:val="28"/>
          <w:szCs w:val="28"/>
        </w:rPr>
        <w:t>сведения о реке Амур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ru-RU"/>
        </w:rPr>
        <w:t>Практическая ценность:</w:t>
      </w:r>
      <w:r>
        <w:rPr>
          <w:b w:val="false"/>
          <w:bCs w:val="false"/>
          <w:sz w:val="28"/>
          <w:szCs w:val="28"/>
          <w:lang w:val="ru-RU"/>
        </w:rPr>
        <w:t xml:space="preserve"> от экологического состояния окружающей среды зависит здоровье человека, зная об экологии реки, каждый житель может во-первых, обезопасить себя и своих близких , во-вторых, внести свой вклад в решение экологических проблем реки.  Результаты данной работы могут быть использованы при проведении конференций, родительских собраний, при составлении лекций в рамках валеологии, медицинской экологии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drawing>
          <wp:inline distT="0" distB="0" distL="0" distR="0">
            <wp:extent cx="6093460" cy="299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lang w:val="en-US"/>
        </w:rPr>
        <w:t xml:space="preserve">1.  </w:t>
      </w:r>
      <w:r>
        <w:rPr>
          <w:b/>
          <w:bCs/>
          <w:sz w:val="28"/>
          <w:szCs w:val="28"/>
          <w:lang w:val="ru-RU"/>
        </w:rPr>
        <w:t>Характеристика реки Амур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color w:val="2C87D0"/>
          <w:sz w:val="28"/>
          <w:szCs w:val="28"/>
          <w:lang w:val="en-US"/>
        </w:rPr>
        <w:t>Река Амур  одна из крупнейших рек Северо-Восточной Азии.</w:t>
      </w:r>
      <w:r>
        <w:rPr>
          <w:b/>
          <w:bCs/>
          <w:sz w:val="24"/>
          <w:szCs w:val="24"/>
          <w:lang w:val="en-US"/>
        </w:rPr>
        <w:br/>
        <w:t xml:space="preserve">       </w:t>
      </w:r>
      <w:r>
        <w:rPr>
          <w:b/>
          <w:bCs/>
          <w:sz w:val="28"/>
          <w:szCs w:val="28"/>
          <w:lang w:val="en-US"/>
        </w:rPr>
        <w:t xml:space="preserve">В общемировом рейтинге рек она занимает девятое место по протяженности.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4"/>
          <w:szCs w:val="24"/>
          <w:lang w:val="en-US"/>
        </w:rPr>
        <w:t xml:space="preserve">е длина </w:t>
      </w:r>
      <w:r>
        <w:rPr>
          <w:b/>
          <w:bCs/>
          <w:sz w:val="28"/>
          <w:szCs w:val="28"/>
          <w:lang w:val="en-US"/>
        </w:rPr>
        <w:t xml:space="preserve"> 4444 км. </w:t>
      </w:r>
      <w:r>
        <w:rPr>
          <w:b/>
          <w:bCs/>
          <w:sz w:val="28"/>
          <w:szCs w:val="24"/>
          <w:lang w:val="ru-RU"/>
        </w:rPr>
        <w:t>И</w:t>
      </w:r>
      <w:r>
        <w:rPr>
          <w:b/>
          <w:bCs/>
          <w:sz w:val="28"/>
          <w:szCs w:val="28"/>
          <w:lang w:val="en-US"/>
        </w:rPr>
        <w:t xml:space="preserve"> десятое – по площади бассейна, 1,85 млн. кв. км. Образуется в результате слияния рек Шилка и Аргунь на территории Читинской области. Наиболее крупные водные объекты бассейна - реки Зея, Бурея, Сунгари, Уссури, Амгунь, озеро Ханка.</w:t>
        <w:br/>
        <w:t xml:space="preserve">Впадает Амур в Японское </w:t>
      </w:r>
      <w:r>
        <w:rPr>
          <w:b/>
          <w:bCs/>
          <w:sz w:val="28"/>
          <w:szCs w:val="28"/>
          <w:lang w:val="ru-RU"/>
        </w:rPr>
        <w:t>м</w:t>
      </w:r>
      <w:r>
        <w:rPr>
          <w:b/>
          <w:bCs/>
          <w:sz w:val="28"/>
          <w:szCs w:val="28"/>
          <w:lang w:val="en-US"/>
        </w:rPr>
        <w:t xml:space="preserve">оре, а если точнее,  в его северную часть, которая </w:t>
      </w:r>
      <w:r>
        <w:rPr>
          <w:b/>
          <w:bCs/>
          <w:sz w:val="28"/>
          <w:szCs w:val="28"/>
          <w:lang w:val="ru-RU"/>
        </w:rPr>
        <w:t>зовется Амурским Лиманом</w:t>
      </w:r>
      <w:r>
        <w:rPr>
          <w:b/>
          <w:bCs/>
          <w:sz w:val="28"/>
          <w:szCs w:val="28"/>
          <w:lang w:val="en-US"/>
        </w:rPr>
        <w:t>.</w:t>
      </w:r>
      <w:r>
        <w:rPr/>
        <w:br/>
        <w:t xml:space="preserve">      </w:t>
      </w:r>
      <w:r>
        <w:rPr>
          <w:sz w:val="28"/>
          <w:szCs w:val="28"/>
        </w:rPr>
        <w:t xml:space="preserve">Протяженность реки в том месте, где она носит свое гордое название Амур, составляет без малого 3 тысячи километров. </w:t>
        <w:br/>
        <w:t xml:space="preserve">      Пространственно бассейн располагается на территории трех государств – России (53 % площади бассейна), Китая, Монголии (47 %). С этой точки зрения Амур имеет трансграничное и международное значение. В бассейне р. Амур на территории России, Китая и Монголии проживает свыше 75 млн. человек, более 90 % населения приходится на долю КНР. Это предопределяет сложности в установлении согласованного режима охраны и использования водных, биологических и иных ресурсов, не говоря о проектах хозяйственного развития.</w:t>
        <w:br/>
        <w:t xml:space="preserve">     Амурский бассейн характеризуется высоким ландшафтным разнообразием: это, прежде всего, дальневосточные прерии Ханкайской низменности и богатые кедрово-широколиственные леса Сихотэ–Алиня, альпийские тундры Станового хребта и Даурские степи. Ценнейшими Амурскими ландшафтами являются водно-болотные угодья широким зеленым поясом тянущиеся вдоль всего Амура и крупных притоков. Амурский водно-болотный комплекс является местом воспроизводства рыбных стад и важнейшим миграционным коридором для миллионов птиц. </w:t>
        <w:br/>
        <w:t xml:space="preserve">       Как объект общемировой ценности водно-болотный комплекс Амура был признан одним из самых приоритетных пресноводных экорегионов Планеты.</w:t>
        <w:br/>
        <w:t xml:space="preserve">Хэй-лун-дзян (река Черного дракона) - так называют Амур китайцы, справедливо подметившие когда-то ее темные воды и извилистость русла.                 Существует одна оригинальная теория, объясняющая происхождение слова "амур". Она уволит нас в глубину человеческой истории. По мнению некоторых исследователей, слово "амур" могло произойти от имени первобога Ура (эллинский вариант - Уран). Бог Ур присутствует и в названии проторусской столицы - Ура, и в победном кличе русских "ура", и в названии самого народа - урусы (то есть русские). Вошел "ур" и в название реки Амур. А в России давно уже закрепилось крылатое выражение - «Амур - батюшка, а Волга — матушка». Много сказаний и песен воспето про нашу великую реку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>Шуми Амур, шуми наш батюшка -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Таежная река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уляй, гуляй, гуляй, безбрежная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одная на век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Кати волну, волну могучую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еси в морскую ширь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На всю тайгу, тайгу дремучую,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вени, наш богатырь!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 тут дорого моему сердцу: и вековые мохнатые деревья, укрывшие берега, и бесчисленные «окна озер», и степные просторы с цветущими саранками, и покрытые дымкой сопки, убегающие за горизонт, вязкие топи и мари.</w:t>
      </w:r>
    </w:p>
    <w:p>
      <w:pPr>
        <w:pStyle w:val="Normal"/>
        <w:spacing w:lineRule="auto" w:line="360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к  прав был великий мастер слова и большой знаток русской природы М.М. Пришвин, когда утверждал, что узнать жизнь на берегах Амура можно по-настоящему только тогда, когда сам лично побываешь т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</w:t>
      </w:r>
      <w:r>
        <w:rPr>
          <w:b w:val="false"/>
          <w:bCs w:val="false"/>
          <w:sz w:val="28"/>
          <w:szCs w:val="28"/>
          <w:lang w:val="en-US"/>
        </w:rPr>
        <w:t>Амуром принято называть мощный речной поток, пригодный для плавания пароходов в течении всей навигации. У Амура нет, как у многих рек, одного истока, начинающего из озера или незначительного ручейка. Его воды стекаются из многих рек. Но если доискиваться главного первоначального истока Амура по линии общего направления с запада на восток, то таким можно считать реки Онон или Ингоду. Амур рожден монгольскими степями и</w:t>
        <w:tab/>
        <w:t xml:space="preserve"> забайкальскими сопками, а не лесными болотистыми дебрями. Но крепнет и разрастается он все же за счет рек тайг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 xml:space="preserve">Амур-батюшка – темный красавец. Ведь по </w:t>
      </w:r>
      <w:r>
        <w:rPr>
          <w:b w:val="false"/>
          <w:bCs w:val="false"/>
          <w:sz w:val="28"/>
          <w:szCs w:val="28"/>
          <w:lang w:val="ru-RU"/>
        </w:rPr>
        <w:t>-</w:t>
      </w:r>
      <w:r>
        <w:rPr>
          <w:b w:val="false"/>
          <w:bCs w:val="false"/>
          <w:sz w:val="28"/>
          <w:szCs w:val="28"/>
          <w:lang w:val="en-US"/>
        </w:rPr>
        <w:t xml:space="preserve"> монгольски он называется Хара Мурень – черная во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  <w:lang w:val="ru-RU"/>
        </w:rPr>
        <w:drawing>
          <wp:inline distT="0" distB="0" distL="0" distR="0">
            <wp:extent cx="6058535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24"/>
          <w:szCs w:val="24"/>
          <w:lang w:val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2. Прошлое и настоящее Амур-батюшки. Экологические катастрофы рек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аиболее актуальной для сотен тысяч жителей среднего 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и нижнего Амура являются проблема загрязненности амурской воды. И, прежде всего для населения Хабаровского и Комсомольска – на – Амуре. Особенно остро данный вопрос обозначился в последнее десятилетия. Все это время высокими темпами развивались  хозяйственная деятельность на территории Китая, в частности, в бассейнах рек Сунгари и Уссури. Помимо городов с населением в миллионы  человек, на берегах этих амурских притоков расположены крупные промышленные и сельскохозяйственные предприятия, сбрасывающие свои стоки после недостаточной очистки, а то и вовсе неочищенны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8 июля 2010 г. паводковые воды смыли семь тысяч бочек (из них четыре тысячи пустые, три полные) с </w:t>
      </w:r>
      <w:hyperlink r:id="rId4" w:tgtFrame="_blank">
        <w:r>
          <w:rPr>
            <w:rStyle w:val="InternetLink"/>
            <w:sz w:val="28"/>
            <w:szCs w:val="28"/>
          </w:rPr>
          <w:t>легковоспламеняющимися взрывоопасными химикатами</w:t>
        </w:r>
      </w:hyperlink>
      <w:r>
        <w:rPr>
          <w:sz w:val="28"/>
          <w:szCs w:val="28"/>
        </w:rPr>
        <w:t xml:space="preserve"> в реку Сунгари (Сунхуацзян, правый приток Амура) в китайской провинции Цзилинь. Согласно предварительным данным, в контейнерах, которые унесло с территории местного завода в реку, содержалось более 160 т химика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0 августа 2006 г. химический завод, расположенный в городе Цзилинь одноименной провинции на северо-востоке Китая </w:t>
      </w:r>
      <w:hyperlink r:id="rId5" w:tgtFrame="_blank">
        <w:r>
          <w:rPr>
            <w:rStyle w:val="InternetLink"/>
            <w:sz w:val="28"/>
            <w:szCs w:val="28"/>
          </w:rPr>
          <w:t>сбросил в воды реки Сунгари (Сунхуацзян) производственные отход</w:t>
        </w:r>
      </w:hyperlink>
      <w:r>
        <w:rPr>
          <w:sz w:val="28"/>
          <w:szCs w:val="28"/>
        </w:rPr>
        <w:t>ы. По данным местных властей, в производственных отходах содержались бензольные соединения. Длина загрязненного пятна составляла около пяти километр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 ноября 2005 г. в результате аварии, произошедшей на химическом заводе в городе Цзилине (провинция Цзилинь, Северо Восточный Китай) </w:t>
      </w:r>
      <w:hyperlink r:id="rId6" w:tgtFrame="_blank">
        <w:r>
          <w:rPr>
            <w:rStyle w:val="InternetLink"/>
            <w:sz w:val="28"/>
            <w:szCs w:val="28"/>
          </w:rPr>
          <w:t>вылилось более 100 тонн бензола</w:t>
        </w:r>
      </w:hyperlink>
      <w:r>
        <w:rPr>
          <w:sz w:val="28"/>
          <w:szCs w:val="28"/>
        </w:rPr>
        <w:t xml:space="preserve"> и его производных, которые попали в реку Сунгари (Сунхуацзян), впадающую в Амур. Образовалось пятно протяженностью около 200 км. Из-за химического загрязнения почти на неделю было приостановлено водоснабжение в административном центре провинции Хэйлунцзян – многомиллионном городе Харбин. По ходу течения реки химвещества попали в Амур. 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я на нефтехимическом заводе в городе Цзилинь в ноябре 2005 года привела к обострению и без того сложной экологической обстановки на Амуре. В реку Сунгари сброшено, по информации китайской стороны, около ста тонн нитробензола, бензола, анилина, ксилола, толуола. После этой катастрофы в бассейне Сунгари был зафиксирован еще ряд случаев загрязнения рек и озер нефтехимическими предприятиями КНР. Все загрязняющие вещества по-разному влияют на качество воды и на сообщества, обитающие в водах Амур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Токсические вещества, содержащиеся в водах реки Амур, мигрируют, оседают на дне, аккумулируются с рыбой и выносятся в прибрежные морские акватории, оказывая влияние на состояние экосистем Японского и Охотского морей. В Амур поступают в количествах, от несколько раз до десятков раз, превышающих предельно допустимые концентрации экотоксиканты, хлорфенолы придают «аптечный» запах воде и рыбе. Количество термолерантных бактерий превышает норму в 2-4 раза. Из-за чего был введен запрет на купание в Амуре. В 2006 году в 60% проб рыбы обнаруживались соединения бензольного ряда- нитробензол, бензол, толуол. В Амурской воде обнаружено более 100 токсических соединений 1-4 классов опасности. Не ужели для того, чтобы Правительство обратило внимание на беды реки Амур, необходимо было, чтобы произошла экологическая катастрофа в 2005 году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июле 2005 г. в Амуре и Амурской протоке было выявлено превышение норм по аммонийному азоту, тяжелым металлам и марганцу, что экологи связывают в основном с вредными сбросами в реки Уссури и Сунгари на сопредельной территории Китая. В пробах воды, отобранных в конце июля, отмечено значительное содержание взвешенных веществ до 88-97 миллиграммов на кубометр, была повышенная мутность. Высокое загрязнение хронического характера отмечалось в малых реках – Березовой у села Федоровка и Черной у села Сергеевка, в воде которых постоянно выявляются повышенные концентрации азотистых веществ, а также фенола и марган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однократных сбросов с Китайской стороны страдают водные ресурсы реки Амур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В январе 2006 г. бригады рыболовецких хозяйств Хабаровского края и Еврейской автономной области вынуждены были досрочно прекратить вылов тихоокеанской миноги, поднимающейся по Амуру на нерест в речки. Как сообщили в бассейновом управлении "Амуррыбвод", вся пойманная рыба источала сильный "аптечный" зап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временное экологическое состояние бассейна реки Амур оценивается как критическое. Значительный вклад в загрязнение вод реки Амур оказывает трансграничный перенос загрязняющих веществ из реки Сунгари. Доля поступающих загрязняющих веществ из реки Сунгари в Амур составляет более девяносто процен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По заключению ученых Хабаровского института водных и экологических проблем, это связано с загрязнением Амура фенольными соединениями. Наиболее сильное загрязнение Амура отмечается ниже впадения в него с китайского берега реки Сунгари. В зимний период почти вся рыба в Амуре на 1200 км за устьем Сунгари поражена фено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drawing>
          <wp:inline distT="0" distB="0" distL="0" distR="0">
            <wp:extent cx="6141085" cy="295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сновные экологические проблемы реки Амур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рязнение вод (промышленность, сельское хозяйство, канализационные сток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в воде опасных вирусов и бактер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табильность гидрологического режима (частые маловодья и наводне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убка лесов по берегам Амура и его притоков, лесные пожар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ьство плоти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кращение численности рыб и других водных животны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личение заболеваемости у населения в связи с ухудшением качества воды и ры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йме существенно сократились площади лесов. А вырубить лес в верховьях Амура – значит иссушить реку. Об этом знают все. Но продолжается вырубка лесов. Да, нам нужен лес как сырье. Срубленный лес. Но и живой лес  нужен нам и нашим потомкам! Нужен как хранитель Амура и его притоков. А без рек нам не обойтись  - ни сейчас, ни в будущем, близком или  отдаленн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гнездятся ныне в пойме Амура лебеди, гуси, японский журавль. Занесены в Красную книгу, как ставшие редкими, выпь, зеленая кваква, белая и средняя цапли, пегий лунь, скопа и другие. Стало меньше аистов. По сравнению с периодом начала девятнадцатого века снижение ресурсов рыб велико: жилых рыб – более чем в тридцать раз. Под воздействием частых пожаров произошли изменения в фитоценозах. Повсеместно стали господствовать вейниковые травостои, потускнела былая цветовая палитра лугов, практически исчезли в лесных островах заросли винограда, лимонника. Обеднела база пчелово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ой урон приносят лесные пожары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Человек загрязняя землю,  загрязняет и воду. Промышленные стоки зачастую сбрасываются без какой – либо обработки, их могут сливать непосредственно в реки и иные  водоемы.  Грязь попадает и в грунтовые воды, за тем все попадает в  Амур и море. Практически каждый год в реке фиксируются превышения ПДК по фенолу, нитратам и микробиологическим показателям. Ухудшилось качество вод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удущее реки. Помощь каждого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Будущее нашей реки зависит от каждого человека своего края, страны. Охранять природу – не значит, не трогать ее, оградив колючей проволокой леса и водоемы, и любуясь ими издалека. Давно сказано Природа – на Храм, а мастерская. Но мастерская должна быть чистой, а ее работники – рачительными хозяевами. Так  давайте же будем рачительными хозяевами!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важно, чтобы Российское Правительство проявило должное внимание к реке Амур. В России не разработаны и не приняты документы, характеризующие важность крупнейшей реки России для государства. Правительство практически не выделяет средств на решение экологических проблем. Все принятые решение о взаимосотрудничестве с КНР не реализуются из-за нежелания соседской стороны хоть как-то помочь  реке.                         Одновременно, реальные действия необходимо начинать с себя. Что может сделать каждый из нас , чтобы у нас из крана текла чистая вода, мы могли купаться и есть пищу не боясь, что она заражена?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Охрана природы для конкретного человека </w:t>
      </w:r>
      <w:r>
        <w:rPr>
          <w:sz w:val="28"/>
          <w:szCs w:val="28"/>
        </w:rPr>
        <w:t>начинается с самых обыденных вещей – с ремонта подтекающего крана, осознанного отказа выбрасывать мусор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где попало и чем придется мыть машину.</w:t>
      </w:r>
    </w:p>
    <w:p>
      <w:pPr>
        <w:pStyle w:val="Normal"/>
        <w:jc w:val="both"/>
        <w:rPr>
          <w:sz w:val="28"/>
          <w:szCs w:val="28"/>
        </w:rPr>
      </w:pPr>
      <w:r>
        <w:rPr/>
        <w:t>.</w:t>
      </w:r>
      <w:r>
        <w:rPr>
          <w:lang w:val="en-US" w:eastAsia="en-US"/>
        </w:rPr>
        <w:drawing>
          <wp:inline distT="0" distB="0" distL="0" distR="0">
            <wp:extent cx="6027420" cy="432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А можно ли на самом деле помочь природе, не покидая квартиры? Например водоем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колько вводных данных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использовать стакан, то при бритье и чистке зубов экономиться от 5 до 10 литров воды в каждом случа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полностью открытого водопроводного крана вытекает воды, вероятно больше, чем вы думаете: каждую минуту уходит в канализацию до 15 литров в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ытьё горки грязной посуды под сильной струёй уходит в среднем  свыше 100 литров в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мытье автомашины при помощи шланга расходуется до 200 литров вод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самом маленьком подтекании воды в унитазе в сутки уходит 40 литров 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анны воды требуется в три раза больше, чем для ду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И значит, помочь – можно!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допускать, чтобы кран оставался открытым без нужды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мыть посуду в раковине с закрытым пробкой сливом – за один раз экономится до 80 литров воды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использовать при мойке машины простейшее устройства подачи воды из ведра в шланг с щеткой – наконечником. Хватит 2 – 3 вёдр, то есть сэкономится свыше 150 литров воды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50 процентов воды можно сэкономить, если установить на душе вместо обычного рассеивателя более экономичный, с меньшим размером отверстий.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рать белье следует только при полной загрузке стиральной машин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ными словами,  вполне можно тратить воды в несколько раз меньше, нисколько не жертвуя чистотой и ежедневным душем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Если семья сэкономит хотя бы 20 процентов водопроводной воды от того объема, которым обычно пользуется, то за год такое количество воды может образовать озеро диаметром 200 и глубиной 2 метра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Что можно сделать каждому для решения проблем сохранения чистой воды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еобходимо самим строго соблюдать правила обращения с опасными отходами, химикатами и ограничить использование бытовой химии до минимума. Нужно помнить , что попадание бытовых отходов (пакеты, бумажки, банки и т.д.), бензина, масла и других веществ на землю – обязательно приведет к загрязнению водной сред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u w:val="none"/>
        </w:rPr>
        <w:t xml:space="preserve">        </w:t>
      </w:r>
      <w:r>
        <w:rPr>
          <w:sz w:val="28"/>
          <w:szCs w:val="28"/>
          <w:u w:val="none"/>
        </w:rPr>
        <w:t>Если все водоемы, реки и подземные источники будут загрязнены, взять живительную влагу для питья будет неоткуда. В грязной воде рек, озер водохранилищ гибнет все живое, и она становиться источником заболевания людей. Жизнь людей была бы среди грязных рек и водоемов нездоровой и безрадостной. Человек может и должен беречь их чистоту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Летом все любят отдыхать у воды, на пляже. Но на диком пляже, как всегда, некуда девать мусор. А еще некоторые любят этот мусор забрасывать в воду. Бутылки, пробки, бумагу, целофановые пакеты, доски с гвоздями, осколки стеклянные. А потом мы режем сами же ноги, оскальзываемся на пакетах, рвем о ветки свои купальные костюмы или лески, если начинаем ловить рыбу. А сколько раз было — вытащим на берег лилии или кувшинку, да так и бросаем их засыхать. А если плывем на теплоходе или на лодке — тоже любим бросить что-нибудь в воду — подразнить чаек.  А чего стоит т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мойка автомототранспорта у берегов малых водоемов !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231F20"/>
          <w:sz w:val="28"/>
          <w:szCs w:val="28"/>
        </w:rPr>
        <w:t>Наверное, и у воды нужны не только плакаты, призывающие осторожными быть при купании. Нужны и экологические. Почему-то никто не думает, что вода речек и прудов — это та вода, которую мы пьем. Да, конечно, она проходит очистку, но все равно, лучше загрязнять ее меньше! Наверное, нужны плакаты типа: «Воду из этой реки пьют жители (такого-то района, такого-то города)! Не плюйте в воду, из которой придется напиться! А у маленьких речушек и прудов написать, не забыв про животных и так: «К этому пруду приходят на водопой 25 лосей, 2 тигра, 3 медведя, 5 лисиц …. Пожалей воду, им больше негде напиться!»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им для себя и потомков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емучую нашу тайгу,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жемчужные струи потоков,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верей на крутом берегу.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несет на себе теплоходы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 Амур, величав и суров,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свободно идут его воды-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b/>
          <w:sz w:val="28"/>
          <w:szCs w:val="28"/>
        </w:rPr>
        <w:t>Без бетонных платинных ок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ключение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да и жизнь - понятия неразделимые. Без воды не распустится цветок и не родится ребёнок. Эта истина понятна каждому, но в жизни пренебрегается многими. Чем дальше человек уходит в своем развитии, чем могущественнее становится, тем больше возникает противоречий между человеком и природой. Она уже не в силах вынести грубого вмешательства человека в естественные процессы своего существования и погибая, мстит ему. На хищническое отношение отвечает зарастанием, наводнением и обмелением рек, а также болезнями и эпидемиями для своих обитателей и человека. Где же выход? Как достичь гармонии между человеком и природой? Как примерить непримиримое? И человек должен искать этот выход и не сдаваться, а, найдя жить в согласие с ней. Эту истину человек должен помнить всегд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 может быть ласковой, она притягивает нас, дарит людям здоровье и радость, но вода может быть и страшной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шибок человека нарушается экологическое равновесие в природе: пересыхают реки, случаются наводнения, погибает рыба и т.д. В таких ситуациях вода не щадит никого. Чтобы этого не случилось, надо изучать природу, предвидеть неприятности и принимать меры по охране природы. Вода не любит легкомыслия и шуток. Помнить это должны все жители нашего края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Каждому человеку нужно ответственнее относиться к природе своего края. Ведь один человек не сможет очистить берега рек и озёр от мусора, который накопился там за многие годы. А если мы все вместе будем бережно относиться к природе, то на долгие годы сохраним благополучие и красоту родного края. 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Литература.</w:t>
      </w:r>
    </w:p>
    <w:p>
      <w:pPr>
        <w:pStyle w:val="FR5"/>
        <w:tabs>
          <w:tab w:val="clear" w:pos="709"/>
          <w:tab w:val="left" w:pos="480" w:leader="none"/>
        </w:tabs>
        <w:bidi w:val="0"/>
        <w:spacing w:lineRule="auto" w:line="360"/>
        <w:ind w:left="-180" w:right="-3501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bidi="ar-S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bidi="ar-SA"/>
        </w:rPr>
        <w:t>1.    Акимова Т. А., Хаскин В.В. Основы экологического развития.- М.; 199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60"/>
        <w:ind w:left="75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Багрова Л.А. Я познаю мир: Дет. энциклопедия.: Растения. - М.: ООО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ind w:left="75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«Фирма «Издательство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ACT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», 199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а</w:t>
      </w:r>
      <w:r>
        <w:rPr>
          <w:b w:val="false"/>
          <w:bCs w:val="false"/>
          <w:i w:val="false"/>
          <w:iCs w:val="false"/>
          <w:sz w:val="28"/>
          <w:szCs w:val="28"/>
        </w:rPr>
        <w:t>нилов – Данильян В. И. и др. Окружающая среда между прошлым и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</w:rPr>
        <w:t>будущим. - М., Мир и Россия, 1994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80" w:leader="none"/>
        </w:tabs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.М. Кабузан. Как заселялся Дальний Восток. Хабаровское книжное   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здательство, 1973 г.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autoSpaceDE w:val="false"/>
        <w:spacing w:lineRule="auto" w:line="360"/>
        <w:ind w:left="0" w:right="0" w:hanging="1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5.    </w:t>
      </w:r>
      <w:r>
        <w:rPr>
          <w:sz w:val="28"/>
          <w:szCs w:val="28"/>
        </w:rPr>
        <w:t>Киреев Н. Г., Киреева Н. В. Экономика и природная среда - М.: Агар, 1999</w:t>
      </w:r>
    </w:p>
    <w:p>
      <w:pPr>
        <w:pStyle w:val="Normal"/>
        <w:shd w:fill="FFFFFF" w:val="clear"/>
        <w:tabs>
          <w:tab w:val="clear" w:pos="709"/>
          <w:tab w:val="left" w:pos="480" w:leader="none"/>
        </w:tabs>
        <w:autoSpaceDE w:val="false"/>
        <w:spacing w:lineRule="auto" w:line="360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6.    Лобжанидзе А.А. Эколого-экономические аспекты - М.: Просвещение, 1997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7.    Мамедов Н. М. Проблемы экологии: некоторые актуальные аспекты. – М.:     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1989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8.    Ожегов С.И., Шведова Н.Ю. Толковый словарь русского языка. М:          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Азбуковник, 1999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9.     Окладников А.П. Амур – река подвигов. Хабаровское книжное  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издательство, 1983 г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10.   Окружающая природная среда России – Краткий обзор, М., 1995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11.     Рослый Ю. С. «Вечная колыбель». Хабаровское книжное издательство,          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1986 г.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12.    Рябов Н.И.,  Штейн М.Г. Очерки истории русского Дальнего Востока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Хабаровское книжное издательство, 1958 г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13.     Ю.Чижевский А.Е. Я познаю мир: Дет. энциклопедия.: Экология. - М.:     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ООО «Издательство ACT-ЛТД», Олимп, 1998.</w:t>
      </w:r>
    </w:p>
    <w:p>
      <w:pPr>
        <w:pStyle w:val="FR5"/>
        <w:shd w:fill="FFFFFF" w:val="clear"/>
        <w:tabs>
          <w:tab w:val="clear" w:pos="709"/>
          <w:tab w:val="left" w:pos="480" w:leader="none"/>
        </w:tabs>
        <w:autoSpaceDE w:val="false"/>
        <w:bidi w:val="0"/>
        <w:spacing w:lineRule="auto" w:line="3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  <w:t>14.    Журнал Родное Приамурье. №3; 2, 2007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126480" cy="8325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27090" cy="3167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21" t="-7" r="-4" b="28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416935" cy="2104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3419475" cy="2108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3726" r="-5" b="12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3421380" cy="2134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3421380" cy="1824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3596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6163945" cy="3978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6108700" cy="41617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36"/>
      <w:szCs w:val="36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?"/>
    <w:basedOn w:val="Style19"/>
    <w:qFormat/>
    <w:pPr/>
    <w:rPr/>
  </w:style>
  <w:style w:type="paragraph" w:styleId="1">
    <w:name w:val="????????? 1"/>
    <w:basedOn w:val="Style19"/>
    <w:qFormat/>
    <w:pPr>
      <w:jc w:val="center"/>
    </w:pPr>
    <w:rPr/>
  </w:style>
  <w:style w:type="paragraph" w:styleId="2">
    <w:name w:val="?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9"/>
    <w:qFormat/>
    <w:pPr>
      <w:spacing w:before="238" w:after="119"/>
    </w:pPr>
    <w:rPr/>
  </w:style>
  <w:style w:type="paragraph" w:styleId="WW1">
    <w:name w:val="WW-????????? 1"/>
    <w:basedOn w:val="Style19"/>
    <w:qFormat/>
    <w:pPr>
      <w:spacing w:before="238" w:after="119"/>
    </w:pPr>
    <w:rPr/>
  </w:style>
  <w:style w:type="paragraph" w:styleId="WW2">
    <w:name w:val="WW-????????? 2"/>
    <w:basedOn w:val="Style19"/>
    <w:qFormat/>
    <w:pPr>
      <w:spacing w:before="238" w:after="119"/>
    </w:pPr>
    <w:rPr/>
  </w:style>
  <w:style w:type="paragraph" w:styleId="Style28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330033"/>
      <w:sz w:val="84"/>
      <w:szCs w:val="8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330033"/>
      <w:sz w:val="84"/>
      <w:szCs w:val="84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56"/>
      <w:szCs w:val="56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3">
    <w:name w:val="????????? 3"/>
    <w:basedOn w:val="WW21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1LTUntertitel">
    <w:name w:val="?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39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Notizen">
    <w:name w:val="?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  <w:ind w:left="0" w:right="0" w:firstLine="300"/>
      <w:jc w:val="both"/>
    </w:pPr>
    <w:rPr>
      <w:rFonts w:ascii="Arial" w:hAnsi="Arial" w:eastAsia="Arial" w:cs="Arial"/>
      <w:color w:val="auto"/>
      <w:sz w:val="16"/>
      <w:szCs w:val="16"/>
      <w:lang w:val="ru-RU" w:eastAsia="zh-CN" w:bidi="as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co.rian.ru/danger/20100728/259327855.html" TargetMode="External"/><Relationship Id="rId5" Type="http://schemas.openxmlformats.org/officeDocument/2006/relationships/hyperlink" Target="../in/%20http://rian.ru/incidents/20060823/53043626.html" TargetMode="External"/><Relationship Id="rId6" Type="http://schemas.openxmlformats.org/officeDocument/2006/relationships/hyperlink" Target="http://rian.ru/society/20060110/42910646.html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57:10Z</dcterms:created>
  <dc:creator>User </dc:creator>
  <dc:description/>
  <dc:language>en-US</dc:language>
  <cp:lastModifiedBy/>
  <cp:revision>0</cp:revision>
  <dc:subject/>
  <dc:title/>
</cp:coreProperties>
</file>